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FSF4U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L'Étranger - Vocabulaire - 2</w:t>
      </w:r>
      <w:r>
        <w:rPr>
          <w:rFonts w:cs="Arial" w:ascii="Arial" w:hAnsi="Arial"/>
          <w:b/>
          <w:sz w:val="28"/>
          <w:vertAlign w:val="superscript"/>
        </w:rPr>
        <w:t>e</w:t>
      </w:r>
      <w:r>
        <w:rPr>
          <w:rFonts w:cs="Arial" w:ascii="Arial" w:hAnsi="Arial"/>
          <w:b/>
          <w:sz w:val="28"/>
        </w:rPr>
        <w:t xml:space="preserve"> Partie, Chapitre 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83</w:t>
        <w:tab/>
        <w:t>survenir = to take place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a cour d'assises = Crown court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 parricide = parricide (killing of a parent or close relativ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e remue-ménage = commotion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.84 </w:t>
        <w:tab/>
        <w:t>le trac = stage fright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 procès = trial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e sonnerie = bell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ôter = to remove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s menottes = handcuffs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s stores = blinds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épier = to watch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iais = simple, silly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étourdir = to stun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 prétoire = the court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85</w:t>
        <w:tab/>
        <w:t>interpeller = to call out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a saison creuse = slow season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une belette = weasel 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âbler = to cover (a story)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86</w:t>
        <w:tab/>
        <w:t>le procureur = prosecutor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 huissier = bailiff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vrombir = to hum, buzz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a tribune = platform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arquois = mocking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s usages = the customs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 président = presiding judge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87</w:t>
        <w:tab/>
        <w:t>s'eventer = to fan oneself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roissé (de froisser) = crumpled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 éventail = fan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88</w:t>
        <w:tab/>
        <w:t>l'automate = robot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border = to start on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s conciliabules = consultations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89</w:t>
        <w:tab/>
        <w:t>l'audition = hearing, examination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 témoin = witness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unir de = to be equipped with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e recueillir = to gather one's thoughts</w:t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90</w:t>
        <w:tab/>
        <w:t>une lueur = glimmer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écrasant = crushing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91</w:t>
        <w:tab/>
        <w:t>bruyamment = noisily</w:t>
        <w:tab/>
        <w:tab/>
        <w:tab/>
        <w:tab/>
        <w:t>________________________________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'évanouir = to faint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p.91)</w:t>
        <w:tab/>
        <w:t>retrousser ses manches = to roll one's sleeves 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iter = to summon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92</w:t>
        <w:tab/>
        <w:t>le col = collar</w:t>
        <w:tab/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 malheur = a misfortune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nterdit = taken aback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93</w:t>
        <w:tab/>
        <w:t>le devoir = duty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e convenance = preference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94</w:t>
        <w:tab/>
        <w:t>ému = touched, moved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es appréciations = assessment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aïr = to detest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95</w:t>
        <w:tab/>
        <w:t>gifler = to slap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 hasard = chance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étorquer = to retort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 méfaits = damage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a complaisance = kindness, complacency</w:t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rapuleux = villainous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e livrer à = to give oneself over to</w:t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onteux = shameful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iquider = to settle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96</w:t>
        <w:tab/>
        <w:t>amidonné = starched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ébranlé (d' ébranler) = shaken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a plainte = moan, groan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asculer = to fall over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L'Étranger - Questions de Compréhension - 2</w:t>
      </w:r>
      <w:r>
        <w:rPr>
          <w:rFonts w:cs="Arial" w:ascii="Arial" w:hAnsi="Arial"/>
          <w:b/>
          <w:sz w:val="28"/>
          <w:vertAlign w:val="superscript"/>
        </w:rPr>
        <w:t>e</w:t>
      </w:r>
      <w:r>
        <w:rPr>
          <w:rFonts w:cs="Arial" w:ascii="Arial" w:hAnsi="Arial"/>
          <w:b/>
          <w:sz w:val="28"/>
        </w:rPr>
        <w:t xml:space="preserve"> Partie, Chapitre 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 Pourquoi l'avocat de Meursault a-t-il dit que les débats ne dureraient pas longtemp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 Pourquoi Meursault s'intéressait-il à voir un procè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 À qui Meursault compare-t-il les juré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 Qu'est-ce que Meursault a répondu quand le président lui a demandé pourquoi il avait mis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sa mère à l'asil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Comment Meursault a-t-il expliqué au procureur pourquoi il était retourné armé vers l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source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6.  Quand on a interrogé le directeur de l'asile, qu'est-ce qu'il a déclaré dans son témoignage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7.  Pourquoi Meursault a-t-il eu envie de pleurer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8.  Expliquez la citation:  "Tout est vrai et rien n'est vrai"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9.  Comment le procureur s'est-il servi de Raymond pour discréditer Meursaul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 Meursault dit qu'il était content.  Expliquez.</w:t>
      </w:r>
    </w:p>
    <w:sectPr>
      <w:type w:val="nextPage"/>
      <w:pgSz w:w="12240" w:h="15840"/>
      <w:pgMar w:left="1080" w:right="1080" w:gutter="0" w:header="0" w:top="936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6:43:00Z</dcterms:created>
  <dc:creator>rubina khan</dc:creator>
  <dc:description/>
  <cp:keywords/>
  <dc:language>en-US</dc:language>
  <cp:lastModifiedBy>rubina khan</cp:lastModifiedBy>
  <cp:lastPrinted>2009-10-12T21:33:00Z</cp:lastPrinted>
  <dcterms:modified xsi:type="dcterms:W3CDTF">2009-10-13T01:34:00Z</dcterms:modified>
  <cp:revision>100</cp:revision>
  <dc:subject/>
  <dc:title>FSF4U</dc:title>
</cp:coreProperties>
</file>